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/>
        <w:t xml:space="preserve">              </w:t>
      </w:r>
      <w:r>
        <w:rPr/>
        <w:t xml:space="preserve">Załącznik nr 2 do Regulaminu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udzielania zamówień publicznych, których wartość </w:t>
      </w:r>
    </w:p>
    <w:p>
      <w:pPr>
        <w:pStyle w:val="Normal"/>
        <w:jc w:val="right"/>
        <w:rPr/>
      </w:pPr>
      <w:r>
        <w:rPr>
          <w:sz w:val="18"/>
          <w:szCs w:val="18"/>
        </w:rPr>
        <w:t>nie przekracza wyrażonej w złotych równowartości kwoty 30 000 euro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omyśl Wiel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-310 Radomyśl Wielki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ynek 32  </w:t>
        <w:tab/>
        <w:tab/>
        <w:tab/>
        <w:tab/>
        <w:tab/>
        <w:tab/>
        <w:tab/>
        <w:t>Radomyśl Wielki 01.06.2017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>Znak</w:t>
      </w:r>
      <w:r>
        <w:rPr>
          <w:i/>
          <w:sz w:val="24"/>
          <w:szCs w:val="24"/>
        </w:rPr>
        <w:t xml:space="preserve"> sprawy UG-271/PP/09/2017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PROS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 UDZIAŁU W POSTĘPOWANIU W ZAMÓWIENI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NIŻEJ 30 000 EUR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rFonts w:cs="Arial" w:ascii="Arial" w:hAnsi="Arial"/>
        </w:rPr>
        <w:t>Zapraszamy Państwa Firmę do udziału w postępowaniu prowadzonym w tryb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pytania ofertowego na: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„</w:t>
      </w:r>
      <w:r>
        <w:rPr>
          <w:rFonts w:eastAsia="Arial" w:cs="Arial" w:ascii="Arial" w:hAnsi="Arial"/>
          <w:b/>
          <w:bCs/>
          <w:u w:val="single"/>
        </w:rPr>
        <w:t>Utworzenie i wyposażenie Klubu Seniora w Radomyślu Wielkim (program „Senior +”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Przedmiotowe zamówienie finansowane będzie w ramach Programu Wieloletniego „Senior +” na lata 2015-2020, edycja w 2017 r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emont pomieszczeń z przeznaczeniem na salę spotkań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emont pomieszczeń z przeznaczeniem na aneks kuchenny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- remont łazienek i ich doposażenie w/w roboty obejmują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lowanie ścian i sufitów, stolarki okiennej, drzwiowej, wymiana stolarki drzwiowej, wymiana posadzki płytkowej, tynki i płytki ścienne, roboty instalacyjne, szafka kuchenna ze zlewozmywakiem wraz z montażem, dostawa i montaż kuchenki elektrycznej indukcyjnej, remont wejścia do budynku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Termin realizacji zamówienia: </w:t>
      </w:r>
      <w:r>
        <w:rPr>
          <w:rFonts w:cs="Arial" w:ascii="Arial" w:hAnsi="Arial"/>
          <w:b/>
        </w:rPr>
        <w:t>31.10. 2017 r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kres gwarancji: </w:t>
      </w:r>
      <w:r>
        <w:rPr>
          <w:rFonts w:cs="Arial" w:ascii="Arial" w:hAnsi="Arial"/>
          <w:b/>
        </w:rPr>
        <w:t>60 miesię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i termin złożenia ofert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mina Radomyśl Wielki pok. Nr 2    do dnia  09.06.2017 r  do godz.10.00 Otwarcie ofert nastąpi 09.06.2017 r o godzinie 10.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Sposób oceny i dokonania wyboru najkorzystniejszej oferty:   C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umenty i oświadczenia, które oferent winien załączyć do składanej oferty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pełniony formularz ofertow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ne istotne warunki zamówienia przyszłej umow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  zgodnie z projektem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upoważniona do kontaktu z oferentami: P. Kazimierz Czaja kierownik Referatu Inwestycji, Wiesław Kapustka inspektor U.G. Radomyśl Wielki tel (14) 6819831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 xml:space="preserve">Załączniki:          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odpis osoby uprawnionej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ularz ofertowy - załącznik nr 1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miar robót – załącznik nr 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dnia …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br/>
        <w:t>Nazwa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dres: …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NIP:  …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REGON: …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pn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Utworzenie i wyposażenie Klubu Seniora w Radomyślu Wielkim (program „Senior +”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>zgodnie z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opisem przedmiotu zamówienia oraz opisem robó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kwotę: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a netto: ….....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datek VAT: …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ę brutto: …....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łownie brutto: …………………………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sz w:val="24"/>
          <w:szCs w:val="24"/>
        </w:rPr>
        <w:t>Oświadczam, że spełniam warunki określone przez Zamawiająceg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, dnia …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44:00Z</dcterms:created>
  <dc:creator>Czaja Kazimierz</dc:creator>
  <dc:description/>
  <cp:keywords/>
  <dc:language>en-US</dc:language>
  <cp:lastModifiedBy>Joanna Kulpa</cp:lastModifiedBy>
  <cp:lastPrinted>2017-06-01T14:13:00Z</cp:lastPrinted>
  <dcterms:modified xsi:type="dcterms:W3CDTF">2017-06-01T12:14:00Z</dcterms:modified>
  <cp:revision>13</cp:revision>
  <dc:subject/>
  <dc:title>Rozliczenie zadania</dc:title>
</cp:coreProperties>
</file>